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unakeszi Város Polgármesterétől</w:t>
      </w:r>
      <w:r>
        <w:rPr>
          <w:b/>
          <w:sz w:val="24"/>
        </w:rPr>
        <w:tab/>
        <w:tab/>
        <w:tab/>
        <w:tab/>
        <w:t>" Sajtó tájékoztatható "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PIREND  ELŐT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unakeszi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1. január 27.-e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Jelentés a lejárt határidejű önkormányzati határozato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ábbiakban előterjesztem elfogadásra a 2010. évi lejárt határidejű önkormányzati határozatok végrehajtásáról szóló jelenté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1. január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4"/>
        </w:rPr>
        <w:t>Dióssi Csaba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</w:t>
        <w:tab/>
        <w:t xml:space="preserve">     polgármester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i Hivatal</w:t>
      </w:r>
    </w:p>
    <w:p>
      <w:pPr>
        <w:pStyle w:val="Heading3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Intézményirányítási és Vagyongazdálkodási Osztály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ejárt határidejű határozat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II. félé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6/2010.(X.21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oktatási intézmények 2009/2010. tanév szakmai értékelő beszámolójának elfogadásáról szóló  képviselőtestületi  határozatot az érintett intézmények részére megküldtü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7/2010.(X.22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Vadaskert Fejlesztő és Felzárkóztató Iskola  a Bárdos Lajos Általános Iskola épületében  további egy évre  történő  működtetésének meghosszabbításáról   szóló határozatot mindkét iskola megkap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gyző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5/2010.(IX.16.) 2. pon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talános iskolák a nem szakrendszerű oktatás felmenő rendszerű megszüntetéséről a határozatot megkapt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lgármester/jegyző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4/2010.(IX.16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testület által elfogadott  Kőrösi Csoma Sándor Általános Iskola  alapító okiratának módosításáról (max. tanulólétszám: 534 főről 600 fő-re) a határozatot az intézmény megkap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0. november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őrincz András 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sztály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járt határidejű határozat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II. félé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02/2010. (VI.03.) sz. határozat:</w:t>
      </w:r>
      <w:r>
        <w:rPr>
          <w:sz w:val="24"/>
          <w:szCs w:val="24"/>
        </w:rPr>
        <w:t xml:space="preserve"> A kompok, révek felújítására szóló pályázat határidőre benyúj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30/2010. (VII.29.) sz. határozat:</w:t>
      </w:r>
      <w:r>
        <w:rPr>
          <w:sz w:val="24"/>
          <w:szCs w:val="24"/>
        </w:rPr>
        <w:t xml:space="preserve"> Hatályon kívül helyezte a képviselő-testület 343/2010. (IX.30.) sz. határoz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43/2010. (IX.30.) sz. határozat:</w:t>
      </w:r>
      <w:r>
        <w:rPr>
          <w:sz w:val="24"/>
          <w:szCs w:val="24"/>
        </w:rPr>
        <w:t xml:space="preserve"> A Toldi utca és környéke csapadékvíz elvezetésére szóló pályázat határidőre benyúj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388/2010 (XI.18.) sz. határozat: </w:t>
      </w:r>
      <w:r>
        <w:rPr>
          <w:sz w:val="24"/>
          <w:szCs w:val="24"/>
        </w:rPr>
        <w:t xml:space="preserve"> Kérelmező értesítése megtörtént, miszerint a KT. jóváhagyta a polgármester határozatát a 0146/11 hrsz-ú ingatlanon folytatott állattartás megszüntetésére vonatkozó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01.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Németh Lászlón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al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Jegyzőjétől és a Jogi és Szervezési Osztálytó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lentés a lejárt határidejű határozatok végrehaj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58/2010. (IV.0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Rendőrkapitányának 2009. évi értékelő jelentése elfogad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59/2010. (IV.0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 a Dunakeszi Közüzemi és Komplex Vállalkozási Korlátolt Felelősségű Társaság javadalmazási szabályzatát elfogad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60/2010. (IV.0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 a Termidor Ipari, Kereskedelmi és Szolgáltató Korlátolt Felelősségű Társaság javadalmazási szabályzatát elfogad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61/2010. (IV.0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a Dunakeszi Város Polgármesteri Hivatalának 2010. évi kiemelt céljait a képviselő-testület elfogad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62/2010. (IV.01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unakeszi Város Képviselő-testülete a „Biztonsági szolgáltatások ellátása” tárgyú közbeszerzési eljárás eredménye képen a legelőnyösebb ajánlatot tevő </w:t>
      </w:r>
      <w:r>
        <w:rPr>
          <w:b/>
          <w:sz w:val="24"/>
          <w:szCs w:val="24"/>
        </w:rPr>
        <w:t>Bod Reflex Kft</w:t>
      </w:r>
      <w:r>
        <w:rPr>
          <w:sz w:val="24"/>
          <w:szCs w:val="24"/>
        </w:rPr>
        <w:t xml:space="preserve"> .-vel a vonatkozó szerződés aláír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68/2010. (IV.0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a 2010. évi országgyűlési képviselő választáson a pártok által a szavazatszámláló bizottságba delegált tagok munkáját 3.000 Ft értékű ajándékcsomaggal kívánja honorálni, az ajándékcsomagok átadásra kerültek a választás napjá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69/2010. (IV.0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a 2010. évi Közbeszerzési Terve elfogadásra és közzétételre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75/2010. (IV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 Város képviselő-testülete Dunakeszi Város Önkormányzat Közbeszerzési Szabályzatát elfogadta, az közzétételre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76/2010. (IV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és Polgármesteri Hivatal Beszerzési Szabályzata elfogadásra és közzétételre került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77/2010. (IV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és Polgármesteri Hivatal Esélyegyenlőségi terve elfogadásra és közzététel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78/2010. (IV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egyezés hiányában a Horgászegyesülettel új szerződés megkötésére nem került sor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79/2010. (IV.29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i Bíróság két ülnökének megbízatásának megszűnését megállapította a képviselő-testület, erről a döntésről értesítette a bíróság elnöké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83/2010. (IV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apadékvíz főgyűjtő kiépítése a Liget és Toldi utcák között I. ütem vonatkozásában a Penta Kft-vel a 2-es számú szerződés-módosítás megkötésre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88/2010. (IV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midor Kft. és a Közüzemi Kft. ügyvezetőjének megbízási szerződése módosít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92/2010. (IV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elfogadja a Szervezeti és Működési Szabályzatának 4. sz. mellékletét képező FEUVE mód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57/2010. (VIII.0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j gépjármű beszámítással megvásárlásra, és átadásra került a Dunakeszi Rendőrség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58/2010. (VIII.0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Önkormányzata jelenlegi anyagi helyzetére tekintettel az elektronikus úton történő ügyintézést továbbra is kizárta a képviselő-testület, erről a lakosságot a helyben szokásos módon tájékoztatta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65/2010. (VIII.0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úgy dönt, hogy Kecskeméthy Géza polgármestert – munkája elismeréseként - három havi bruttó tiszteletdíjának megfelelő  összegű jutalomban részesíti, mely  kifizetésre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66/2010. (VIII.0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úgy dönt, hogy Dióssi Csaba alpolgármestert – munkája elismeréseként - három havi bruttó tiszteletdíjának megfelelő  jutalomban részesíti, mely  kifizetésre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67/2010. (VIII.0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úgy dönt, hogy Erdész Zoltán alpolgármestert – munkája elismeréseként - három havi bruttó tiszteletdíjának megfelelő  jutalomban részesíti, mely  kifizet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71/2010. (VIII.0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 megállapítja, hogy „Dunakeszi város közszolgálati havilapjának szerkesztése, megjelentetése és terjesztése” közbeszerzési eljárás során ajánlatot tevő Keszi Press Médiaszolgáltató Kft ajánlata megfelel, és az ajánlattevőt alkalmasnak nyilvánítja. A legelőnyösebb ajánlatot tevő Keszi Press Médiaszolgáltató Kft-vel dunakeszi város közszolgálati havilapjának szerkesztése, megjelentetése és terjesztetése tárgyában az 5 évre szóló szerződés aláír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74/2010. (VII.0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úgy dönt, hogy 2010.12.30-ig a Malév Repülőklub üzemeltesse a Dunakeszi Repülőteret, az erre vonatkozó nyilatkozat aláírása és továbbítása megtörtént a polgármester részérő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76/2010. (VII.01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Önkormányzatának Képviselő-testülete úgy döntött, hogy a MÁV Sporthorgász Egyesület részére vízjogi fennmaradási engedélyhez szükséges befogadó és tulajdonosi nyilatkozat nem került megadásra, erről az érintett értesítésre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78/2010. (VII.0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úgy dönt, hogy az Alagliget lakóparkban építendő gyermekjátszótér helyének kijelölése során kapcsolatos vélemény felmérés lebonyolítása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23/2010. (VII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úgy dönt, melyről a Dinex Műsor Programszervező Bt. képviselőit tájékoztatta arról, hogy a  „Csalafintura” című turisztikai film készítésének költségeihez nem járul hozzá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28/2010. (VII.29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Tesco-Global Áruházak Zrt. és Dunakeszi Város Önkormányzata között a Dunakeszi Fóti út- Repülőtéri út- Határ út által határolt csomópont kialakítására továbbá a Dunakeszi Határ útnak a Toldi utca közötti szakasza úthálózatának fejlesztésére vonatkozó megállapodások megkötésre került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29/2010. (VII.29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ának Képviselő-testülete úgy dönt, hogy 2011.01.01-től a Közüzemi Kft üzemeltesse a város köztemetőit. A hatályos jogszabályok miatt, az önkormányzat új cége a Dunakeszi Közterület-fenntartó  Kft. látja el a feladato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32/2010. (VII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Választási Bizottság tagjai megválasztásra kerültek, a polgármester előtt az esküt letették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33/2010. (VII.29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Önkormányzatának Képviselő-testülete „Dunakeszi Város Egészségügyéréért Dr. Bayer Emil” díjat adományozott 2010.08.20-án Kocsis Istvánné szociális gondozó részér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41/2010. (VIII.12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„A Fóti úti kerékpárút kiépítése” közbeszerzési eljárás  nyertesének a Penta Kft-t hirdette ki, a vállalkozási szerződés megkötésre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52/2010. (X.14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0.10.03 napjától Dióssi Csaba polgármester illetményének megállapításával és kifizetésével kapcsolatos adminisztratív intézkedések megtörtént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53/2010. (X.14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Önkormányzatának Képviselő-testülete Erdész Zoltánt főállású alpolgármesternek választotta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54/2010. (X.14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010.10.14. napjától Erdész Zoltán alpolgármester illetményének megállapításával és kifizetésével kapcsolatos adminisztratív intézkedések megtörtént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55/2010. (X.14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a Napsugár Idősek Otthona intézményvezetőjének Pergelné Lakatos Anitát egy év határozott időre, azaz 2011. november 01-ig megbízza, illetményét a jogszabálynak megfelelően megállapítot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56/2010. (X.14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a Szociális Alapellátási Központ intézményvezetőjének Botka Gábort egy év határozott időre, azaz 2011. november 01-ig megbízta a testület, illetményét jogszabálynak megfelelően megállapít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61/2010. (X.2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a Szervezeti és Működési Szabályzatában a bizottsági és kisebbségi önkormányzati képviselőkre vonatkozó mellékletét a választás eredményének megfelelően módosít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63/2010. (X.2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ének az egyes hatásköreinek átruházásáról szóló 58/2009.(IX.16.) sz. rendelete a novemberi testületi ülésre előterjesztésre és azon elfogad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64/2010. (X.2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Dunakeszi Városi Bíróság két ülnökének megbízatásának megszűnését megállapítja, erről értesítette a Dunakeszi Városi Bíróság elnök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71/2010. (XI.18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ának Képviselő-testülete az ÁSZ által készített jelentést a képviselő-testület elfogadta, és a hivatal intézkedési tervet készí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732010. (XI.18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a 2011. évi munkatervet azzal a változtatással fogadja el, hogy a februári képviselő testületi ülés időpontja 2011. február 10.-re módos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75/2010. (XI.18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hozzájárulását adja, hogy a Szent Imre Egyházközség és a Dunakeszi Város Önkormányzat között 2007.szeptember 30-án létrejött adományozási szerződés módosításra kerüljön, a határozatban foglaltaknak megfelelően a szerződés módosítás aláír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79/2010. (XI.18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özbeszerzési Szabályzatának módosítása elfogadásra és közzétételre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80/2010. (XI.18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Beszerzési Szabályzatának módosítása elfogadásra és közzétételre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81/2010. (XI.18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sebbségi Önkormányzatokkal kötendő együttműködési megállapodások elfogadásra, és aláírásra kerültek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84/2010. (XI.18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az újabb 100 %-os önkormányzati tulajdonú közszolgáltatásokat ellátó Kft létrehozásáról döntött, melynek alapító okiratát a hivatal decemberi ülésre előterjeszt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93/2010. (XII.0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Önkormányzatának Képviselő-testülete a Dunakeszi Közterület-fenntartó Kft. alapító okiratát elfogadta, és a cég 2010. decemberében a cégbíróság által bejegyzésre kerül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395/2010. (XII.09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Önkormányzatának Képviselő-testülete a Malév Repülőklubot bízta meg 2011.december 31-ig a repülőtér üzemben tartásával, az erre vonatkozó nyilatkozatot az NKH részére továbbította a hivata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396/2010. (XII.09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unakeszi Város Önkormányzatának Képviselő-testülete megkötötte Dunakeszi Közterület- fenntartó Kft-vel a repülőtér üzemeltetésére vonatkozó szerződést 2013. 12.31-ig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397/2010. (XII.09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Közüzemi és Komplex Vállalkozási Kft. közhasznú alapítványt hoz létre a látvány csapatsport fejlesztése és utánpótlás nevelési feladatok ellátása érdekében, az alapítvány alapító okirata benyújtásra került a bírósághoz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401/2010. (XII.0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unakeszi 2742/1 hrsz-ú ingatlan ingyenes tulajdonba vételéhez a szükséges iratokat a polgármester  a jelen határozattal együtt a Magyar Nemzeti Vagyonkezelő Zt-hez benyújtotta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403/2010. (XII.0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óssi Csaba polgármester illetményének megállapítása 2010.10.03. napjától módosításra került, az ezzel kapcsolatos adminisztratív intézkedések megtörtént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404/2010. (XII.0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dész Zoltán alpolgármester illetménye 2010.10.14. napjától módosításra került, az ezzel kapcsolatos adminisztratív intézkedések megtörtént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405/2010. (XII.09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a és Dr. Gógucz Attila között létrejött megbízási szerződés módosítása megtörtént a határozatban foglaltak alapjá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406/2010. (XII.0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midor Kft. ügyvezetőjének megbízatása 2011.06.30-ig meghosszabbításra került, alapbére megállapít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407/2010. (XII.0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üzemi Kft. ügyvezetőjének megbízatása 2011.06.30-ig meghosszabbításra került, alapbére 0 Ft/hó összegben megállapít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január 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Molnár György</w:t>
        <w:tab/>
        <w:tab/>
        <w:tab/>
        <w:tab/>
        <w:tab/>
        <w:tab/>
        <w:tab/>
        <w:tab/>
        <w:tab/>
        <w:tab/>
        <w:t xml:space="preserve">     osztályvez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unakeszi Város Polgármesteri Hivatalának</w:t>
        <w:tab/>
        <w:tab/>
        <w:tab/>
        <w:t xml:space="preserve">„A sajtó tájékoztatható!”      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űszaki és Településüzemeltetési Osztály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lentés a lejárt határidejű határozatok végrehaj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. IV. negyedév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94/2010. (VI. 03.) számú önkormányzati  határoz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hozzájárulását adta a Dunakeszi, Tőzegtó, Ponty u.12. szám alatti 0109/40 hrsz.-ú ingatlanon álló horgászház fennmaradási engedélyének kiadásáho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ulajdonosi hozzájárulás aláírásra kerü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95/2010. (VI. 03.) számú önkormányzati 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unakeszi, Liget u., Toldi utca közötti csapadékvíz főgyűjtő csatornaépítés I. ütem kivitelezője, a Penta Kft. kérelmet nyújtott be Dr. Hajdi László közjegyzői irodájához, melyben kérte, hogy a csapadékcsatorna építés során műszaki és jogi kérdésekben az Önkormányzat és a Penta Kft. között felmerült véleménykülönbség miatt kialakuló jogvita egyezséggel történő, peren kívüli lezárása érdekében folytasson le a közjegyző előzetes bizonyítási eljárást, azon belül pedig rendeljen ki igazságügyi műszaki szakértőt.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z egyeztetés folyamatban v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98/2010. (VI. 03.) számú önkormányzati  határozat:</w:t>
      </w:r>
    </w:p>
    <w:p>
      <w:pPr>
        <w:pStyle w:val="Normal"/>
        <w:jc w:val="both"/>
        <w:rPr/>
      </w:pPr>
      <w:r>
        <w:rPr>
          <w:sz w:val="24"/>
        </w:rPr>
        <w:t xml:space="preserve">A Képviselő-testülete tulajdonosi hozzájárulást ad a Dunakeszi, Szent Imre téren a 1688/2 hrsz.-ú közterületen Árpád emlékmű elhelyezés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művek áthelyezése megtörtént, a tulajdonosi hozzájárulás aláírásra ker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99/2010. (VI. 03.) számú önkormányzati  határozat:</w:t>
      </w:r>
    </w:p>
    <w:p>
      <w:pPr>
        <w:pStyle w:val="Normal"/>
        <w:jc w:val="both"/>
        <w:rPr/>
      </w:pPr>
      <w:r>
        <w:rPr>
          <w:sz w:val="24"/>
        </w:rPr>
        <w:t>A Képviselő-testület egyetért azzal, hogy a Bajcsy-Zsilinszky u. 32. szám alatti ingatlant havi 400.000,- Ft.+ ÁFA díjért a Bod-Reflex Kft. részére használatba 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od-Reflex Kft. elállt a bérbevételi szándékátó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70/2010. (VII. 01.) számú önkormányzati  határozat:</w:t>
      </w:r>
    </w:p>
    <w:p>
      <w:pPr>
        <w:pStyle w:val="Normal"/>
        <w:jc w:val="both"/>
        <w:rPr/>
      </w:pPr>
      <w:r>
        <w:rPr>
          <w:sz w:val="24"/>
        </w:rPr>
        <w:t>A Képviselő-testület visszavonta a hasznosításra történő kijelölést az eladásra meghírdetett ingatlanokra vonatkozóan, egyúttal a Felsőtabánban lévő 3 db. építési telek induló árát br. 15.000,- Ft/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–ben határozz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értékesítés folyamatban v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73/2010. (VII. 01.) számú önkormányzati  határozat:</w:t>
      </w:r>
    </w:p>
    <w:p>
      <w:pPr>
        <w:pStyle w:val="Normal"/>
        <w:jc w:val="both"/>
        <w:rPr/>
      </w:pPr>
      <w:r>
        <w:rPr>
          <w:sz w:val="24"/>
        </w:rPr>
        <w:t xml:space="preserve">A Képviselő-testület úgy dönt, hogy a Dunakeszi Úthálózatáért Közalapítvány által elkészített utcaterveket átveszi térítés ellené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k átvétele meg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77/2010. (VII. 01.) számú önkormányzati  határozat:</w:t>
      </w:r>
    </w:p>
    <w:p>
      <w:pPr>
        <w:pStyle w:val="Normal"/>
        <w:jc w:val="both"/>
        <w:rPr/>
      </w:pPr>
      <w:r>
        <w:rPr>
          <w:sz w:val="24"/>
        </w:rPr>
        <w:t>Képviselő-testület támogatja a többször módosított16/2006. (VI.30.) sz. Önk. Rendelettel jóváhagyott Dunakeszi Város Helyi építési Szabályzat és Szabályozási Tervének egyszerűsített eljárás keretében történő módosí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abályozási tervezet elkészült, jelenleg az államigazgatási eljárás véleményező szakaszban tart.</w:t>
      </w:r>
    </w:p>
    <w:p>
      <w:pPr>
        <w:pStyle w:val="Normal"/>
        <w:rPr/>
      </w:pPr>
      <w:r>
        <w:rPr>
          <w:b/>
          <w:sz w:val="24"/>
          <w:u w:val="single"/>
        </w:rPr>
        <w:t>346/2010. (IX. 28.) számú önkormányzati  határozat:</w:t>
      </w:r>
    </w:p>
    <w:p>
      <w:pPr>
        <w:pStyle w:val="Normal"/>
        <w:jc w:val="both"/>
        <w:rPr/>
      </w:pPr>
      <w:r>
        <w:rPr>
          <w:sz w:val="24"/>
        </w:rPr>
        <w:t xml:space="preserve">A Képviselő-testület tudomásul veszi, hogy az Alag-liget lakóparkba tervezett ideiglenes játszótér helyszínéül a lakosság a temető tartalékterületének D-Nyugati  sarkától, az ott lévő házak kerítésétől 70 m. távolságra lévő területtel értett egy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nti helyen a játszótér kialakítása meg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365/2010. (X. 21.) számú önkormányzati  határozat:</w:t>
      </w:r>
    </w:p>
    <w:p>
      <w:pPr>
        <w:pStyle w:val="Normal"/>
        <w:jc w:val="both"/>
        <w:rPr/>
      </w:pPr>
      <w:r>
        <w:rPr>
          <w:sz w:val="24"/>
        </w:rPr>
        <w:t>A Képviselő-testület a Budapest-Szob regionális kerékpárút részeként létesítendő kerékpárút Budapest közigazgatási határa és Dunakeszi lakott területe közötti szakaszán lévő önkormányzati tulajdonban lévő 0139/1, 0139/11, 0141/1 és a 0143/1 hrsz.-ú, valamint a 2. számú fő közlekedési út mentén magántulajdonban lévő földrészletek cseréjével egyet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gyalások folyamatban van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385/2010. (XI. 18.) számú önkormányzati  határozat:</w:t>
      </w:r>
    </w:p>
    <w:p>
      <w:pPr>
        <w:pStyle w:val="Normal"/>
        <w:jc w:val="both"/>
        <w:rPr/>
      </w:pPr>
      <w:r>
        <w:rPr>
          <w:sz w:val="24"/>
        </w:rPr>
        <w:t>A Képviselő-testület elutasítja Farsang Ildikó kérelmét, Dunakeszi Város Polgármestere K-I-1172/5/2010. számú elsőfokú határozatát helybenhagy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értesítés meg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386/2010. (XI. 18.) számú önkormányzati  határozat:</w:t>
      </w:r>
    </w:p>
    <w:p>
      <w:pPr>
        <w:pStyle w:val="Normal"/>
        <w:jc w:val="both"/>
        <w:rPr/>
      </w:pPr>
      <w:r>
        <w:rPr>
          <w:sz w:val="24"/>
        </w:rPr>
        <w:t>Dunakeszi Város Önkormányzatának Képviselő-testülete helybenhagyja Dunakeszi Város Polgármestere K-I-1590/4/2010. számú elsőfokú határozatát, és Kruk Lászlónak a nevezett határozat ellen benyújtott fellebbezését eluta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értesítés meg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387/2010. (XI. 18.) számú önkormányzati  határozat:</w:t>
      </w:r>
    </w:p>
    <w:p>
      <w:pPr>
        <w:pStyle w:val="Normal"/>
        <w:jc w:val="both"/>
        <w:rPr/>
      </w:pPr>
      <w:r>
        <w:rPr>
          <w:sz w:val="24"/>
        </w:rPr>
        <w:t>Dunakeszi Város Önkormányzatának Képviselő-testülete Ilovai Jánosné kérelmének helyt ad, Dunakeszi Város Polgármestere K-I-1611/2/2010. számú elsőfokú határozatát módosítja, és legfeljebb 10 db. baromfi tartását engedélyezi a kérelmezőnek a Dunakeszi, Móricz Zsigmond  u. 13. szám alatti ingatlan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értesítés meg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1. január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Manhalder Zoltánn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osztályvezető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I V O N A 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10. évben lejárt határidejű határozatok végreha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68/2010.(VII.01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áridő módosítása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69/2010.(VII.01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sugár Idősek Otthona intézményvezetői munkakör betöltésére a pályázat kiírása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80/2010.(VII.01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ásodfokú döntésről a fellebbezést benyújtó részére az értesítés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81-316/2010.(VII.01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ásodfokú döntésről a fellebbezést benyújtók részére az értesítés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18/2010.(VII.29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vezetői álláshelyekre kiírt pályázatok visszavonása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19/2010.(VII.29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sugár Idősek Otthona intézményvezetői munkakör betöltésére a pályázat kiírása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20/2010.(VII.29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ciális Alapellátási Központ intézményvezetői munkakör betöltésére a pályázat kiírása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21/2010.(VII.29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vezetői pályázatokkal kapcsolatos jogszabályi feladatok ellátására létrehozott ad hoc bizottság működési határidejének módosítása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26/2010.(VII.29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9. évi átfogó értékelés megküldése az Államigazgatási Hivatalhoz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27/2010.(VII.29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ondozónők délutáni műszakpótlékjának kifizetése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31/2010.(VII.29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ükséges intézkedések folyamatban van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33/2010.(VII.29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„Dr. Bayer Emil” díj átadása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34/2010.(VII.29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odfokú döntésről a fellebbezést benyújtó részére az értesítés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35/2010.(VII.29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odfokú döntésről a fellebbezést benyújtó részére az értesítés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36/2010.(VII.29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öntésről a kérelmet benyújtók részére az értesítés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37/2010.(VII.29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öntésről a kérelmező tájékoztatása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38/2010.(VIII.12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ölcsőde és Egészségügyi Alapellátási Szolgálat Alapító Okiratának, Szakmai Programjának, valamint Szervezeti és Működési Szabályzatának módosítása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39-340/2010.(VIII.12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vezetői munkakörökre kiírt pályázatok benyújtására vonatkozó határidők módosítása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47/2010. (IX.28.) sz. önkormányzati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öntésről a kérelmező tájékoztatása és a megállapított támogatás folyósítására az intézkedés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348/2010.(IX.28.) sz. önkormányzati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odfokú döntésről a fellebbezést benyújtó részére az értesítés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349/2010.(IX.28.) sz. önkormányzati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öntésről a kérelmező értesítése és a megállapított támogatás folyósítására az intézkedés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355/2010.(X.21.) sz. önkormányzati határoz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Napsugár Idősek Otthona intézményvezetői munkakör betöltésére a határozott idejű megbízás megtörtén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356/2010.(X.21.) sz. önkormányzati határoza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Szociális Alapellátási Központ intézményvezetői munkakör betöltésére a határozott idejű megbízás megtörtén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357/2010.(X.21.) sz. önkormányzati határozat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másodfokú döntésről a fellebbezést benyújtó részére az értesítés megtörtén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358/2010.(X.21.) sz. önkormányzati határozat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másodfokú döntésről a fellebbezést benyújtó részére az értesítés megtörtén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359/2010.(X.21.) sz. önkormányzati határozat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másodfokú döntésről a fellebbezést benyújtó részére az értesítés megtörtén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389/2010.(XI.18.) sz. önkormányzati határozat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másodfokú döntésről a fellebbezést benyújtó részére az értesítés megtörtén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394/2010.(XII.09.) sz. önkormányzati határozat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Bölcsőde és Egészségügyi Alapellátási Szolgálat Alapító Okiratának módosítása megtörtént. A működési engedély módosítása iránti kérelem benyújtásra került az engedélyező hatóságnál. A működési engedély kiadása folyamatban van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402/2010.(VII.01.) sz. önkormányzati határozat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másodfokú döntésről a fellebbezést benyújtó részére az értesítés megtörtén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, 2011. január 19. 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124" w:hanging="0"/>
        <w:jc w:val="right"/>
        <w:rPr>
          <w:sz w:val="24"/>
          <w:szCs w:val="24"/>
        </w:rPr>
      </w:pPr>
      <w:r>
        <w:rPr>
          <w:sz w:val="24"/>
          <w:szCs w:val="24"/>
        </w:rPr>
        <w:t>Cs. Bíró Attila</w:t>
      </w:r>
    </w:p>
    <w:p>
      <w:pPr>
        <w:pStyle w:val="Normal"/>
        <w:ind w:left="212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sztályvezető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22:00Z</dcterms:created>
  <dc:creator>korodine</dc:creator>
  <dc:description/>
  <cp:keywords/>
  <dc:language>en-US</dc:language>
  <cp:lastModifiedBy>Dunakeszi Város Polgármesteri Hivatala</cp:lastModifiedBy>
  <dcterms:modified xsi:type="dcterms:W3CDTF">2011-01-20T06:54:00Z</dcterms:modified>
  <cp:revision>11</cp:revision>
  <dc:subject/>
  <dc:title>Dunakeszi Város Polgármesteri Hivatal</dc:title>
</cp:coreProperties>
</file>